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kern w:val="2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lang w:eastAsia="ru-RU"/>
        </w:rPr>
        <w:t>ТРЕБОВАНИЯ К РЕЗИДЕНТАМ ТОСЭР «АБАЗА»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(в соответствии с Правилами создания ТОСЭР на территориях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монопрофильных муниципальных образований (моногородов) РФ,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утвержденные постановлением Правительства РФ от 22.06.2015 № 614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371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п/п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 резидентам ТОСЭР «Абаза»</w:t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1 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идентом признаются юридические лица, заключившие соглашение об осуществлении деятельности на ТОСЭР, создаваемой на территории моногорода Абаза, с органами государственной власти Республики Хакасия  до  исключения моногорода из  перечня моногородов РФ.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 резидента, включаемого в реестр, должны отсутствовать филиалы и представительства за пределами  границ моногорода.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инвестиционным проектам,  реализуемым резидентами ТОСЭР «Абаза»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проекта осуществляется  в границах ТОСЭР  городского округа город Абаза (Республика Хакасия), по состоянию на дату вступления в силу постановления Правительства Российской Федерации от 22 июня 2015 г. № 614 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2 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оздаваемых рабочих мест в соответствии с соглашением об осуществлении деятельности на территории опережающего развития не может быть менее 20 единиц в течение первого года после включения юридического лица в реестр резидентов.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капитальных вложений в соответствии с соглашением не может быть менее 5 млн рублей в течение первого года после включения юридического лица в реестр резидентов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4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инвестиционного проекта не предусматривает исполнение контрактов, заключенных с градообразующей организацией моногорода и получение выручки в объеме, превышающем 50% всей выручки, получаемой в результате реализации проек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ого лица включённого реестр резидентов..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5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екта не предусматривает привлечения иностранной рабочей силы в количестве, превышающем 25% общей численности работников юридического лица  включённого реестр резидентов.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6</w:t>
            </w:r>
          </w:p>
        </w:tc>
        <w:tc>
          <w:tcPr>
            <w:tcW w:w="9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экономической деятельности, осуществление которых допускается в результате реализации инвестиционных проектов на территории опережающего социально-экономического развития «Абаза»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3" w:leader="none"/>
                <w:tab w:val="left" w:pos="993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тениеводство и животноводство, охота и предоставление соответствующих услуг в этих област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  <w:tab w:val="left" w:pos="993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Arial Unicode MS" w:ascii="Times New Roman" w:hAnsi="Times New Roman"/>
                <w:lang w:eastAsia="ru-RU"/>
              </w:rPr>
              <w:t>Сбор и заготовка пищевых лесных ресурсов, недревесных лесных ресурсов и лекарственных раст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3" w:leader="none"/>
                <w:tab w:val="left" w:pos="993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Arial Unicode MS" w:ascii="Times New Roman" w:hAnsi="Times New Roman"/>
                <w:lang w:eastAsia="ru-RU"/>
              </w:rPr>
              <w:t>Добыча прочих полезных ископаем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600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пищевых продук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600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безалкогольных напитков; производство минеральных вод и прочих питьевых вод в бутыл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600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одежд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600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кожи и изделий из ко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600" w:leader="none"/>
              </w:tabs>
              <w:spacing w:lineRule="auto" w:line="240" w:before="0" w:after="0"/>
              <w:ind w:left="360" w:firstLine="3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изводство лекарственных средств и материалов, применяемых</w:t>
              <w:br/>
              <w:t>в медицинских целя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" w:leader="none"/>
                <w:tab w:val="left" w:pos="317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 Производство металлургическ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677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готовых металлических изделий, кроме машин</w:t>
              <w:br/>
              <w:t>и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677" w:firstLine="317"/>
              <w:jc w:val="both"/>
              <w:rPr>
                <w:rFonts w:ascii="Times New Roman" w:hAnsi="Times New Roman" w:cs="Arial Unicode MS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мебе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677" w:firstLine="3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Деятельность по предоставлению мест для временного прожи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677" w:firstLine="3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Деятельность по предоставлению продуктов питания и напитк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8"/>
        </w:tabs>
        <w:ind w:left="67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08"/>
        </w:tabs>
        <w:ind w:left="67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59:00Z</dcterms:created>
  <dc:creator>Туракевич Светлана Владимировна</dc:creator>
  <dc:description/>
  <dc:language>en-US</dc:language>
  <cp:lastModifiedBy>Туракевич Светлана Владимировна</cp:lastModifiedBy>
  <dcterms:modified xsi:type="dcterms:W3CDTF">2017-07-18T03:08:00Z</dcterms:modified>
  <cp:revision>1</cp:revision>
  <dc:subject/>
  <dc:title/>
</cp:coreProperties>
</file>